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el Hatfield</w:t>
      </w:r>
    </w:p>
    <w:p>
      <w:pPr>
        <w:pStyle w:val="Normal"/>
        <w:rPr/>
      </w:pPr>
      <w:r>
        <w:rPr/>
        <w:t>1-5-08</w:t>
      </w:r>
    </w:p>
    <w:p>
      <w:pPr>
        <w:pStyle w:val="Normal"/>
        <w:rPr/>
      </w:pPr>
      <w:r>
        <w:rPr/>
        <w:t>Dr. Grace</w:t>
      </w:r>
    </w:p>
    <w:p>
      <w:pPr>
        <w:pStyle w:val="Normal"/>
        <w:rPr/>
      </w:pPr>
      <w:r>
        <w:rPr/>
        <w:t>Ch 3 FIAR</w:t>
      </w:r>
    </w:p>
    <w:p>
      <w:pPr>
        <w:pStyle w:val="Normal"/>
        <w:rPr/>
      </w:pPr>
      <w:r>
        <w:rPr/>
      </w:r>
    </w:p>
    <w:p>
      <w:pPr>
        <w:pStyle w:val="Normal"/>
        <w:rPr/>
      </w:pPr>
      <w:r>
        <w:rPr/>
        <w:tab/>
        <w:t xml:space="preserve">In this chapter we learn right off the bat due to an amazing example including the optical illusion of the young woman and the old hag that all students come to us biased. It was amazing to read that so many people still believe that the reason it gets warmer in the summer and colder in the winter is the idea of the earth being farther away from the sun. These same people probably also think that the southern hemisphere is just like the northern hemisphere. They do not know or understand about the earth spinning on its 23.5-degree axis. Trying to differentiate between each students account of “truth” can be very hard for many teachers and can take up some very precious time in the beginning of every lesson. That is why each teacher should go back and read about the third assessment principle and learn of the three types of assessment. The second one is called </w:t>
      </w:r>
      <w:r>
        <w:rPr>
          <w:i/>
        </w:rPr>
        <w:t>diagnostic</w:t>
      </w:r>
      <w:r>
        <w:rPr/>
        <w:t xml:space="preserve"> and deals with assessing the students through skill checks, knowledge surveys and ungraded tests/quizzes to check a students’ prior knowledge and skill levels to identify misconceptions about the current lesson. Knowing the misconception is one thing. How are we going to change their mind on the issue? What are some ways we can do this? What can we do when a student is especially stubborn or hard headed? Further on in the chapter it cryptically talks about backward design. Though it doesn’t call it that, the title to one of the chapters is called “Begin with the End in Mind”. It is then suggested that you can give them the final exam on the first day of class but don’t let them write on it all year.. This will help them realize how and what they are supposed to learn by the end of the year. This is setting a goal for the students. Besides, each time you mention something that is going to be on the final you will actually be able to see them perk up and pay just a little more attention to you. When then read about EEK and KUD. Essential and Enduring Knowledge is also labeled as Know, Understand, able to Do. This is a way of assessing the student’s knowledge on the topic. If the student is able to remember the information, use it, and explain it then they have shown that they are ready for the next step in that subject. After this we learn about how to design assessments and the different types of assessment. Most of the last part of this chapter is very reminiscent to chapter 5 from DI/UbD.</w:t>
      </w:r>
    </w:p>
    <w:p>
      <w:pPr>
        <w:pStyle w:val="Normal"/>
        <w:rPr/>
      </w:pPr>
      <w:r>
        <w:rPr/>
      </w:r>
    </w:p>
    <w:p>
      <w:pPr>
        <w:pStyle w:val="Normal"/>
        <w:rPr/>
      </w:pPr>
      <w:r>
        <w:rPr/>
        <w:tab/>
        <w:t>To me the entire second half of chapter three was simply retelling chapter five from DI/UbD. At the very beginning of the chapter I was very excited to read how a professor had completely molded students minds into believing exactly what he wanted them to and then defend his views against other students who felt just like them. That professor was able to do and show what every student brings into every classroom; their own version of the “truth”. It was also interesting to see that the chapter unofficially mentions backwards design and listed some great examples to try in the classroom. The idea of presenting the final test on the first day has actually been used on my classmates and me numerous times though we are never allowed to keep the test. I personally would not try experimenting with that idea in my own classroom. I would love to start mentioning something and have every student perk up a little and start writing more notes than they were befo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3:07:00Z</dcterms:created>
  <dc:creator>PT3 ibook</dc:creator>
  <dc:description/>
  <dc:language>en-US</dc:language>
  <cp:lastModifiedBy>PT3 ibook</cp:lastModifiedBy>
  <dcterms:modified xsi:type="dcterms:W3CDTF">2008-02-05T03:54:00Z</dcterms:modified>
  <cp:revision>1</cp:revision>
  <dc:subject/>
  <dc:title>Joel Hatfield</dc:title>
</cp:coreProperties>
</file>